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28270</wp:posOffset>
            </wp:positionV>
            <wp:extent cx="10668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MEETING RECORD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Directions: Complete this portion of the Meeting Record at the </w:t>
      </w:r>
      <w:r>
        <w:rPr>
          <w:rFonts w:cs="Tahoma" w:ascii="Tahoma" w:hAnsi="Tahoma"/>
          <w:b/>
          <w:bCs/>
          <w:i/>
          <w:iCs/>
          <w:sz w:val="20"/>
        </w:rPr>
        <w:t>beginning</w:t>
      </w:r>
      <w:r>
        <w:rPr>
          <w:rFonts w:cs="Tahoma" w:ascii="Tahoma" w:hAnsi="Tahoma"/>
          <w:sz w:val="20"/>
        </w:rPr>
        <w:t xml:space="preserve"> of the meeting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Na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2_4265966279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0" w:name="__Fieldmark__2_4265966279"/>
            <w:bookmarkStart w:id="1" w:name="__Fieldmark__2_4265966279"/>
            <w:bookmarkEnd w:id="1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rt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nd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urpos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cilitator(s)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corder/Report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Lead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260"/>
        <w:gridCol w:w="1260"/>
      </w:tblGrid>
      <w:tr>
        <w:trPr>
          <w:trHeight w:val="240" w:hRule="atLeast"/>
        </w:trPr>
        <w:tc>
          <w:tcPr>
            <w:tcW w:w="7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7"/>
              <w:rPr/>
            </w:pPr>
            <w:r>
              <w:rPr/>
              <w:t>Member Names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esent</w:t>
            </w:r>
          </w:p>
        </w:tc>
      </w:tr>
      <w:tr>
        <w:trPr>
          <w:trHeight w:val="375" w:hRule="atLeast"/>
        </w:trPr>
        <w:tc>
          <w:tcPr>
            <w:tcW w:w="7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</w:t>
            </w:r>
          </w:p>
        </w:tc>
      </w:tr>
      <w:tr>
        <w:trPr/>
        <w:tc>
          <w:tcPr>
            <w:tcW w:w="7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0_4265966279"/>
            <w:bookmarkStart w:id="3" w:name="__Fieldmark__10_4265966279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11_4265966279"/>
            <w:bookmarkStart w:id="5" w:name="__Fieldmark__11_4265966279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3_4265966279"/>
            <w:bookmarkStart w:id="7" w:name="__Fieldmark__13_4265966279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14_4265966279"/>
            <w:bookmarkStart w:id="9" w:name="__Fieldmark__14_4265966279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16_4265966279"/>
            <w:bookmarkStart w:id="11" w:name="__Fieldmark__16_4265966279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17_4265966279"/>
            <w:bookmarkStart w:id="13" w:name="__Fieldmark__17_4265966279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19_4265966279"/>
            <w:bookmarkStart w:id="15" w:name="__Fieldmark__19_4265966279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20_4265966279"/>
            <w:bookmarkStart w:id="17" w:name="__Fieldmark__20_4265966279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5.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22_4265966279"/>
            <w:bookmarkStart w:id="19" w:name="__Fieldmark__22_4265966279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23_4265966279"/>
            <w:bookmarkStart w:id="21" w:name="__Fieldmark__23_4265966279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6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25_4265966279"/>
            <w:bookmarkStart w:id="23" w:name="__Fieldmark__25_4265966279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26_4265966279"/>
            <w:bookmarkStart w:id="25" w:name="__Fieldmark__26_4265966279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28_4265966279"/>
            <w:bookmarkStart w:id="27" w:name="__Fieldmark__28_4265966279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29_4265966279"/>
            <w:bookmarkStart w:id="29" w:name="__Fieldmark__29_4265966279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8.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31_4265966279"/>
            <w:bookmarkStart w:id="31" w:name="__Fieldmark__31_4265966279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32_4265966279"/>
            <w:bookmarkStart w:id="33" w:name="__Fieldmark__32_4265966279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9.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34_4265966279"/>
            <w:bookmarkStart w:id="35" w:name="__Fieldmark__34_4265966279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35_4265966279"/>
            <w:bookmarkStart w:id="37" w:name="__Fieldmark__35_4265966279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0.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37_4265966279"/>
            <w:bookmarkStart w:id="39" w:name="__Fieldmark__37_4265966279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38_4265966279"/>
            <w:bookmarkStart w:id="41" w:name="__Fieldmark__38_4265966279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Directions: Complete this portion of the Meeting Record at the </w:t>
      </w:r>
      <w:r>
        <w:rPr>
          <w:rFonts w:cs="Tahoma" w:ascii="Tahoma" w:hAnsi="Tahoma"/>
          <w:b/>
          <w:bCs/>
          <w:i/>
          <w:iCs/>
          <w:sz w:val="20"/>
        </w:rPr>
        <w:t>end</w:t>
      </w:r>
      <w:r>
        <w:rPr>
          <w:rFonts w:cs="Tahoma" w:ascii="Tahoma" w:hAnsi="Tahoma"/>
          <w:sz w:val="20"/>
        </w:rPr>
        <w:t xml:space="preserve"> of the meeting.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ext Meeting(s)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41_4265966279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42" w:name="__Fieldmark__41_4265966279"/>
            <w:bookmarkStart w:id="43" w:name="__Fieldmark__41_4265966279"/>
            <w:bookmarkEnd w:id="43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44_4265966279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44" w:name="__Fieldmark__44_4265966279"/>
            <w:bookmarkStart w:id="45" w:name="__Fieldmark__44_4265966279"/>
            <w:bookmarkEnd w:id="45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genda Items for Next Meeting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Directions: Complete this portion of the Meeting Record </w:t>
      </w:r>
      <w:r>
        <w:rPr>
          <w:rFonts w:cs="Tahoma" w:ascii="Tahoma" w:hAnsi="Tahoma"/>
          <w:b/>
          <w:bCs/>
          <w:i/>
          <w:iCs/>
          <w:sz w:val="20"/>
        </w:rPr>
        <w:t>during</w:t>
      </w:r>
      <w:r>
        <w:rPr>
          <w:rFonts w:cs="Tahoma" w:ascii="Tahoma" w:hAnsi="Tahoma"/>
          <w:sz w:val="20"/>
        </w:rPr>
        <w:t xml:space="preserve"> the meeting.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4020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/>
              <w:t>Meeting Notes</w:t>
            </w:r>
          </w:p>
        </w:tc>
      </w:tr>
      <w:tr>
        <w:trPr>
          <w:trHeight w:val="35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pic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iscussion Points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cisions/Actions to be Taken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520"/>
        <w:gridCol w:w="2520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/>
              <w:t>Task Assignments</w:t>
            </w:r>
          </w:p>
        </w:tc>
      </w:tr>
      <w:tr>
        <w:trPr>
          <w:trHeight w:val="357" w:hRule="atLeast"/>
        </w:trPr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a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Who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en</w:t>
            </w:r>
          </w:p>
        </w:tc>
      </w:tr>
      <w:tr>
        <w:trPr>
          <w:trHeight w:val="750" w:hRule="atLeast"/>
        </w:trPr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46:00Z</dcterms:created>
  <dc:creator>cmay</dc:creator>
  <dc:description/>
  <dc:language>en-US</dc:language>
  <cp:lastModifiedBy>FNunez</cp:lastModifiedBy>
  <cp:lastPrinted>2010-03-02T16:39:00Z</cp:lastPrinted>
  <dcterms:modified xsi:type="dcterms:W3CDTF">2010-06-22T23:13:00Z</dcterms:modified>
  <cp:revision>4</cp:revision>
  <dc:subject/>
  <dc:title>Isaac School District</dc:title>
</cp:coreProperties>
</file>